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Саратовский государственный университет имени Н.Г. Чернышевского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зической культуры и спорт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ректор по учебно-методической работе,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ор Е.Г. Ели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ория и методика обучения гимнастике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 xml:space="preserve">Целями освоения дисциплины </w:t>
      </w:r>
      <w:r>
        <w:rPr>
          <w:rFonts w:eastAsia="HiddenHorzOCR;Arial Unicode MS"/>
          <w:b/>
          <w:sz w:val="28"/>
          <w:szCs w:val="28"/>
        </w:rPr>
        <w:t xml:space="preserve">«Теория и методика обучения гимнастике» </w:t>
      </w:r>
      <w:r>
        <w:rPr>
          <w:rFonts w:eastAsia="HiddenHorzOCR;Arial Unicode MS"/>
          <w:i/>
          <w:sz w:val="28"/>
          <w:szCs w:val="28"/>
        </w:rPr>
        <w:t>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валифицированного специалиста по гимнастики, обладающего необходимыми знаниями и умениями в области физической культуры и спорта (в частности, гимнасти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вопросов теории гимнастики: истории развития гимнастики, правил соревнований, организации и проведения соревнований по гимнастике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сциплина «Теория и методика обучения гимнастике»</w:t>
      </w:r>
      <w:r>
        <w:rPr>
          <w:sz w:val="28"/>
          <w:szCs w:val="28"/>
        </w:rPr>
        <w:t xml:space="preserve"> относится к </w:t>
      </w:r>
      <w:r>
        <w:rPr>
          <w:bCs/>
          <w:iCs/>
          <w:sz w:val="28"/>
          <w:szCs w:val="28"/>
        </w:rPr>
        <w:t>профессиональному циклу вариативной ча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спешного освоения дисциплины необходимы входные знания, умения и компетенции студента по следующим дисциплинам: анатомия человека, б</w:t>
      </w:r>
      <w:r>
        <w:rPr>
          <w:sz w:val="28"/>
          <w:szCs w:val="28"/>
        </w:rPr>
        <w:t>иомеханика двигательной деятельности, биохимия человека, история физической культуры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Дисциплина «</w:t>
      </w:r>
      <w:r>
        <w:rPr>
          <w:sz w:val="28"/>
          <w:szCs w:val="28"/>
        </w:rPr>
        <w:t>Гимнастики</w:t>
      </w:r>
      <w:r>
        <w:rPr>
          <w:bCs/>
          <w:iCs/>
          <w:sz w:val="28"/>
          <w:szCs w:val="28"/>
        </w:rPr>
        <w:t xml:space="preserve">» является предшествующей для </w:t>
      </w:r>
      <w:r>
        <w:rPr>
          <w:bCs/>
          <w:sz w:val="28"/>
          <w:szCs w:val="28"/>
        </w:rPr>
        <w:t xml:space="preserve">педагогической практики; </w:t>
      </w:r>
      <w:r>
        <w:rPr>
          <w:sz w:val="28"/>
          <w:szCs w:val="28"/>
        </w:rPr>
        <w:t>дисциплин профилей</w:t>
      </w:r>
      <w:r>
        <w:rPr>
          <w:shadow/>
          <w:sz w:val="28"/>
          <w:szCs w:val="28"/>
        </w:rPr>
        <w:t xml:space="preserve">: </w:t>
      </w:r>
      <w:r>
        <w:rPr>
          <w:bCs/>
          <w:sz w:val="28"/>
          <w:szCs w:val="28"/>
        </w:rPr>
        <w:t>«Спортивно-оздоровительные технологии», «Физкультурное образование», «Двигательная рекреац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бочая программа д</w:t>
      </w:r>
      <w:r>
        <w:rPr>
          <w:bCs/>
          <w:iCs/>
          <w:sz w:val="28"/>
          <w:szCs w:val="28"/>
        </w:rPr>
        <w:t>исциплины «</w:t>
      </w:r>
      <w:r>
        <w:rPr>
          <w:sz w:val="28"/>
          <w:szCs w:val="28"/>
        </w:rPr>
        <w:t>Гимнастики</w:t>
      </w:r>
      <w:r>
        <w:rPr>
          <w:bCs/>
          <w:iCs/>
          <w:sz w:val="28"/>
          <w:szCs w:val="28"/>
        </w:rPr>
        <w:t>» имеет трудоемкость, равную 8 зачетным единица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ы дисциплины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1. История развития гимнастики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2. Правила соревнований по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3. НИР в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4. Техника и методика обучения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5. Физические качеств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6. Организация и проведение соревнований по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7. Физ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8. Техн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9. Такт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>10. Психологическая подготовка гимнаста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8"/>
          <w:szCs w:val="28"/>
        </w:rPr>
        <w:t>11. Общая характеристика гимнастике в  системе физической культуры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80" w:firstLine="813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Компетенции обучающегося, формируемые в результате освоения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ладеет основами речевой профессиональной культуры (ОПК-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 к обеспечению охраны жизни и здоровья обучающихся в учебно-воспитательном процессе и внеурочной деятельности (ПК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еет  психолого-педагогическими,  медико-биологическими,  организационно 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  к  реализации  физкультурно-рекреационных,  оздоровительно-реабилитационных, спортивных,  профессионально-прикладных и гигиенических задач (СК-3).</w:t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теории гимнастики: историю развития гимнастики и ее место в современной системе физического воспитания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мнастическую терминологию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ы предупреждения травматизма на уроках гимнастики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и содержание занятий гимнастикой в режиме учебного дня и во внеурочное время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и проведение соревнований по гимнастике, правила соревнований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емы техники  и тактические действия в гимнастике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обучения технике гимнастики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методики тренировки в гимнастике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занятия по гимнастике с различным контингентом занимающихс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упражнения с учетом возрастных особенностей организма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четать показ и объяснение гимнастических упражнений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ть помощь и страховать при выполнении гимнастических упражнений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и терминологически записывать общеразвивающие упражнения с предметами и без предметов  и упражнения на снарядах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комплекс упражнений и проводить урок по гимнастик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комплекс упражнений и проводить их для различных занятий гимнастикой в режиме учебного дня и во внеурочное время для различных возрастных групп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лифицированно планировать учебно-тренировочный процесс гимнаст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практического судейства соревнований по гимнасти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мнастической терминологией при объяснении упражн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лосом для подачи команд и распоряж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ей и методикой провидения строевых и общеразвивающих упражнений;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НИР в гимнастике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ией и практикой эксплуатацией спортивных снарядов для спортивной гимнас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«Теория и методика обучения гимнастике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для студентов очной формы обучения (4 г.), составляет 8 зачетных единицы – 288 часов, из них аудиторных – 144 часа, самостоятельная работа – 117 часов, лекций – 18 часов, практических – 126 часов. Форма контроля – зачет (2, 4 семестр), экзамен (5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40"/>
        <w:gridCol w:w="720"/>
        <w:gridCol w:w="801"/>
        <w:gridCol w:w="720"/>
        <w:gridCol w:w="720"/>
        <w:gridCol w:w="720"/>
        <w:gridCol w:w="259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</w:rPr>
              <w:t>Лек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</w:rPr>
              <w:t>Пр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.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Гимнастика в современной системе физического вос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Гимнастическая терми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Предупреждение травматизма на занятиях гимнас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Методика обучения строевым упражнениям и фигурной марширо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Методика обучения общеразвивающим упражнениям раздельным и поточным способ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Методика обучения общеразвивающим упражнениям с гимнастической палкой и скакал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Методика обучения общеразвивающим упражнениям с гимнастической скамейкой и у гимнастической стенки и на 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Методика обучения упражнениям на снаря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9. Структура урока гимнастики и методика его прове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 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Общеразвивающие упражнения на уроках гимнастики раздельным способ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длинному кувырку вперед, кувырку прыжком</w:t>
            </w:r>
          </w:p>
          <w:p>
            <w:pPr>
              <w:pStyle w:val="Normal"/>
              <w:rPr/>
            </w:pPr>
            <w:r>
              <w:rPr/>
              <w:t>Д: длинному кувырку впер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упорам, размахиваниям в упоре на предплечьях и в упоре на руках</w:t>
            </w:r>
          </w:p>
          <w:p>
            <w:pPr>
              <w:pStyle w:val="Normal"/>
              <w:rPr/>
            </w:pPr>
            <w:r>
              <w:rPr/>
              <w:t>Д: размахиваниям изгибами и перемахам согнув ноги и прямыми ногами в вис лежа сзади на н/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. Техника выполнения методика обучения</w:t>
            </w:r>
          </w:p>
          <w:p>
            <w:pPr>
              <w:pStyle w:val="Normal"/>
              <w:rPr/>
            </w:pPr>
            <w:r>
              <w:rPr/>
              <w:t>Ю: стойке на руках и перевороту в сторону</w:t>
            </w:r>
          </w:p>
          <w:p>
            <w:pPr>
              <w:pStyle w:val="Normal"/>
              <w:rPr/>
            </w:pPr>
            <w:r>
              <w:rPr/>
              <w:t>Д: стойке на руках (с помощ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подъему разгибом в сед ноги врозь</w:t>
            </w:r>
          </w:p>
          <w:p>
            <w:pPr>
              <w:pStyle w:val="Normal"/>
              <w:rPr/>
            </w:pPr>
            <w:r>
              <w:rPr/>
              <w:t>Д: подъему переворотом в упор на в/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 Техника выполнения и методика обучения на н/перекладине</w:t>
            </w:r>
          </w:p>
          <w:p>
            <w:pPr>
              <w:pStyle w:val="Normal"/>
              <w:rPr/>
            </w:pPr>
            <w:r>
              <w:rPr/>
              <w:t>Ю: смешанным и простым висам и упорам, одноименным и раздельным перемахам</w:t>
            </w:r>
          </w:p>
          <w:p>
            <w:pPr>
              <w:pStyle w:val="Normal"/>
              <w:rPr/>
            </w:pPr>
            <w:r>
              <w:rPr/>
              <w:t>Д: смешанным и простым висам и упо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кувырку вперед согнувшись в сед ноги врозь на брусьях</w:t>
            </w:r>
          </w:p>
          <w:p>
            <w:pPr>
              <w:pStyle w:val="Normal"/>
              <w:rPr/>
            </w:pPr>
            <w:r>
              <w:rPr/>
              <w:t>Д: спаду назад в вис лежа сз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. Техника выполнения и методика обучения на н/перекладине</w:t>
            </w:r>
          </w:p>
          <w:p>
            <w:pPr>
              <w:pStyle w:val="Normal"/>
              <w:rPr/>
            </w:pPr>
            <w:r>
              <w:rPr/>
              <w:t>Ю: соскоку перемахом правой (левой), с поворотом на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махом вперед</w:t>
            </w:r>
          </w:p>
          <w:p>
            <w:pPr>
              <w:pStyle w:val="Normal"/>
              <w:rPr/>
            </w:pPr>
            <w:r>
              <w:rPr/>
              <w:t>Д: соскоку перемахом правой (левой), с поворотом на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  <w:color w:val="000000"/>
              </w:rPr>
            </w:pPr>
            <w:r>
              <w:rPr>
                <w:rFonts w:eastAsia="HiddenHorzOCR;Arial Unicode MS"/>
                <w:b/>
                <w:caps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  <w:lang w:val="en-US"/>
              </w:rPr>
            </w:pPr>
            <w:r>
              <w:rPr>
                <w:rFonts w:eastAsia="HiddenHorzOCR;Arial Unicode MS"/>
                <w:b/>
                <w:cap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Фигурная марш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 Общеразвивающие упражнения с гимнастической палкой и скакалкой на уроках гимнас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Разучивание учебных комбинаций из акробатически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Разучивание учебной комбинации</w:t>
            </w:r>
          </w:p>
          <w:p>
            <w:pPr>
              <w:pStyle w:val="Normal"/>
              <w:rPr/>
            </w:pPr>
            <w:r>
              <w:rPr/>
              <w:t>Ю: на средних брусьях</w:t>
            </w:r>
          </w:p>
          <w:p>
            <w:pPr>
              <w:pStyle w:val="Normal"/>
              <w:rPr/>
            </w:pPr>
            <w:r>
              <w:rPr/>
              <w:t>Д: на брусьях р/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Разучивание учебных комбинаций на н/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 Повторение комбинаций с элементами акробатики и на н/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Повторение комбинаций</w:t>
            </w:r>
          </w:p>
          <w:p>
            <w:pPr>
              <w:pStyle w:val="Normal"/>
              <w:rPr/>
            </w:pPr>
            <w:r>
              <w:rPr/>
              <w:t>Ю: на средних брусьях</w:t>
            </w:r>
          </w:p>
          <w:p>
            <w:pPr>
              <w:pStyle w:val="Normal"/>
              <w:rPr/>
            </w:pPr>
            <w:r>
              <w:rPr/>
              <w:t>Д: на брусьях р/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 Техника выполнения и методика обучения лазанию по канату в 2 и 3 при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 Контрольное выполнение учебных комбин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  <w:color w:val="000000"/>
              </w:rPr>
            </w:pPr>
            <w:r>
              <w:rPr>
                <w:rFonts w:eastAsia="HiddenHorzOCR;Arial Unicode MS"/>
                <w:b/>
                <w:caps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3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зач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 Общеразвивающие упражнения на уроках гимнастики с гимнастической палкой раздельным способ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силой согнувшись стойка на голове и руках</w:t>
            </w:r>
          </w:p>
          <w:p>
            <w:pPr>
              <w:pStyle w:val="Normal"/>
              <w:rPr/>
            </w:pPr>
            <w:r>
              <w:rPr/>
              <w:t>Д: «мост» из положения ст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стойка на руках, кувырок вперёд</w:t>
            </w:r>
          </w:p>
          <w:p>
            <w:pPr>
              <w:pStyle w:val="Normal"/>
              <w:rPr/>
            </w:pPr>
            <w:r>
              <w:rPr/>
              <w:t>Д: два переворота боком, разд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отмах оборот назад в упоре н/п</w:t>
            </w:r>
          </w:p>
          <w:p>
            <w:pPr>
              <w:pStyle w:val="Normal"/>
              <w:rPr/>
            </w:pPr>
            <w:r>
              <w:rPr/>
              <w:t>Д: оборот вперёд в упоре ноги врозь н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. Техника выполнения методика обучения</w:t>
            </w:r>
          </w:p>
          <w:p>
            <w:pPr>
              <w:pStyle w:val="Normal"/>
              <w:rPr/>
            </w:pPr>
            <w:r>
              <w:rPr/>
              <w:t>Ю: два переворота боком, слитно</w:t>
            </w:r>
          </w:p>
          <w:p>
            <w:pPr>
              <w:pStyle w:val="Normal"/>
              <w:rPr/>
            </w:pPr>
            <w:r>
              <w:rPr/>
              <w:t>Д: стойке на руках (с помощ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отмах оборот назад, соскок дугой</w:t>
            </w:r>
          </w:p>
          <w:p>
            <w:pPr>
              <w:pStyle w:val="Normal"/>
              <w:rPr/>
            </w:pPr>
            <w:r>
              <w:rPr/>
              <w:t>Д: соскок махом назад с поворотом на 180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7.Техника выполнения и методика обучения </w:t>
            </w:r>
          </w:p>
          <w:p>
            <w:pPr>
              <w:pStyle w:val="Normal"/>
              <w:rPr/>
            </w:pPr>
            <w:r>
              <w:rPr/>
              <w:t>Ю: равновесие, передвижение приставными шагами (упр. на бревне)</w:t>
            </w:r>
          </w:p>
          <w:p>
            <w:pPr>
              <w:pStyle w:val="Normal"/>
              <w:rPr/>
            </w:pPr>
            <w:r>
              <w:rPr/>
              <w:t>Д: толчком одной, махом другой, подъём переворотом в упор на н/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. Техника выполнения и методика обучения</w:t>
            </w:r>
          </w:p>
          <w:p>
            <w:pPr>
              <w:pStyle w:val="Normal"/>
              <w:rPr/>
            </w:pPr>
            <w:r>
              <w:rPr/>
              <w:t>Ю: соскок с подколенок н/ж</w:t>
            </w:r>
          </w:p>
          <w:p>
            <w:pPr>
              <w:pStyle w:val="Normal"/>
              <w:rPr/>
            </w:pPr>
            <w:r>
              <w:rPr/>
              <w:t>Д: равновесие, передвижение приставными шагами (упр. на брев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9. Техника выполнения и методика обучения </w:t>
            </w:r>
          </w:p>
          <w:p>
            <w:pPr>
              <w:pStyle w:val="Normal"/>
              <w:rPr/>
            </w:pPr>
            <w:r>
              <w:rPr/>
              <w:t>Ю: силой согнувшись стойка на плечах, кувырок вперёд прогнувшись в упор на руках</w:t>
            </w:r>
          </w:p>
          <w:p>
            <w:pPr>
              <w:pStyle w:val="Normal"/>
              <w:rPr/>
            </w:pPr>
            <w:r>
              <w:rPr/>
              <w:t>Д: соскок с подколенок н/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  <w:color w:val="000000"/>
              </w:rPr>
            </w:pPr>
            <w:r>
              <w:rPr>
                <w:rFonts w:eastAsia="HiddenHorzOCR;Arial Unicode MS"/>
                <w:b/>
                <w:caps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  <w:lang w:val="en-US"/>
              </w:rPr>
            </w:pPr>
            <w:r>
              <w:rPr>
                <w:b/>
                <w:iCs/>
                <w:cap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  <w:lang w:val="en-US"/>
              </w:rPr>
            </w:pPr>
            <w:r>
              <w:rPr>
                <w:b/>
                <w:iCs/>
                <w:cap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3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Методика проведения ОРУ с гимнастической скамей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 Разучивание учебных комбинаций с элементами акроб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 Методика проведения ОРУ у гимнастической ст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. Техника выполнения и методика обучения элементам акробатики (из ранее изученных комбин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. Методика проведения ОРУ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 Разучивание учебных комбинаций на низ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 Самостоятельное проведение ОРУ с гимнастической скакал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. Техника выполнения и методика обучения элементам на н/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 Самостоятельное проведение ОРУ у гимнастической ст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. Совершенствование комбинаций с элементами акроб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. Самостоятельное проведение ОРУ в п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2. Совершенствование комбинаций на низ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3. Методика проведения ОРУ с гимнастической скамейкой, у гимнастической стенки (поточным способ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4. Совершенствование комбинаций с элементами акроб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5. Методика проведения ОРУ в парах /поточным способ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6. Совершенствование комбинаций на низ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. Контрольное выполнение зачетных комбинаций с элементами акроб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Анализ суде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8. Контрольное выполнение зачетных комбинаций на низкой перекла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  <w:color w:val="000000"/>
              </w:rPr>
            </w:pPr>
            <w:r>
              <w:rPr>
                <w:rFonts w:eastAsia="HiddenHorzOCR;Arial Unicode MS"/>
                <w:b/>
                <w:caps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aps/>
              </w:rPr>
            </w:pPr>
            <w:r>
              <w:rPr>
                <w:b/>
                <w:iCs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зач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 Методика проведения уроков гимнастики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 Самостоятельное проведение урока гимнастики в процессе занятий по карточке (младшие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 на семинарском занят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 Самостоятельное проведение урока гимнастики в процессе занятий по карточке (средние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мотр соревнова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 Самостоятельное проведение урока гимнастики в процессе занятий по карточке (старшие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ить план выбранной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 Самостоятельное проведение урока гимнастики в процессе занятий по карточке (средние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 Самостоятельное проведение урока гимнастики в процессе занятий по карточке (старшие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  <w:color w:val="000000"/>
              </w:rPr>
            </w:pPr>
            <w:r>
              <w:rPr>
                <w:rFonts w:eastAsia="HiddenHorzOCR;Arial Unicode MS"/>
                <w:b/>
                <w:caps/>
                <w:color w:val="00000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экзаме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</w:tr>
      <w:tr>
        <w:trPr>
          <w:trHeight w:val="3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  <w:t>1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aps/>
              </w:rPr>
            </w:pPr>
            <w:r>
              <w:rPr>
                <w:rFonts w:eastAsia="HiddenHorzOCR;Arial Unicode MS"/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HiddenHorzOCR;Arial Unicode MS"/>
          <w:b/>
          <w:sz w:val="28"/>
          <w:szCs w:val="28"/>
        </w:rPr>
        <w:t>Содержание дисциплины «Гимнастика»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  <w:u w:val="single"/>
        </w:rPr>
        <w:t xml:space="preserve"> Гимнастика. Гимнастическая терминолог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8"/>
          <w:u w:val="single"/>
        </w:rPr>
        <w:t xml:space="preserve"> Предупреждение травматизма на занятиях по гимнастике. Организация и содержание занятий по гимнастике в школ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.3.</w:t>
      </w:r>
      <w:r>
        <w:rPr>
          <w:sz w:val="28"/>
          <w:szCs w:val="28"/>
          <w:u w:val="single"/>
        </w:rPr>
        <w:t xml:space="preserve">  Техника выполнения и методик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длинному кувырку вперед, кувырку прыж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линному кувырку вперед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  <w:u w:val="single"/>
        </w:rPr>
        <w:t xml:space="preserve"> Основы техники гимнастически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упорам, размахиваниям в упоре на предплечьях и в упоре на ру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размахиваниям изгибами и перемахам согнув ноги и прямыми ногами в вис лежа сзади на н/ж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  <w:u w:val="single"/>
        </w:rPr>
        <w:t xml:space="preserve"> Техника выполнения методик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стойке на руках и перевороту в стор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стойке на руках (с помощью)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  <w:u w:val="single"/>
        </w:rPr>
        <w:t xml:space="preserve"> Техника выполнения и методик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подъему разгибом в сед ноги вро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подъему переворотом в упор на в/ж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7.</w:t>
      </w:r>
      <w:r>
        <w:rPr>
          <w:sz w:val="28"/>
          <w:szCs w:val="28"/>
          <w:u w:val="single"/>
        </w:rPr>
        <w:t xml:space="preserve"> Техника выполнения и методика обучения на н/перекла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смешанным и простым висам и упорам, одноименным и раздельным перемах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смешанным и простым висам и упорам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8.</w:t>
      </w:r>
      <w:r>
        <w:rPr>
          <w:sz w:val="28"/>
          <w:szCs w:val="28"/>
          <w:u w:val="single"/>
        </w:rPr>
        <w:t xml:space="preserve"> Техника выполнения и методик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кувырку вперед согнувшись в сед ноги врозь на брусь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спаду назад в вис лежа сз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9.</w:t>
      </w:r>
      <w:r>
        <w:rPr>
          <w:sz w:val="28"/>
          <w:szCs w:val="28"/>
          <w:u w:val="single"/>
        </w:rPr>
        <w:t xml:space="preserve"> Техника выполнения и методика обучения на н/перекладине.</w:t>
      </w:r>
    </w:p>
    <w:p>
      <w:pPr>
        <w:pStyle w:val="Normal"/>
        <w:jc w:val="both"/>
        <w:rPr/>
      </w:pPr>
      <w:r>
        <w:rPr>
          <w:sz w:val="28"/>
          <w:szCs w:val="28"/>
        </w:rPr>
        <w:t>Ю: соскоку перемахом правой (левой), с поворотом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махом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соскоку перемахом правой (левой), с поворотом на 9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0.</w:t>
      </w:r>
      <w:r>
        <w:rPr>
          <w:sz w:val="28"/>
          <w:szCs w:val="28"/>
          <w:u w:val="single"/>
        </w:rPr>
        <w:t xml:space="preserve"> Организация и проведение соревнований по гимнастик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1.</w:t>
      </w:r>
      <w:r>
        <w:rPr>
          <w:sz w:val="28"/>
          <w:szCs w:val="28"/>
          <w:u w:val="single"/>
        </w:rPr>
        <w:t xml:space="preserve"> Основы обучения гимнастическим упражнени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  <w:u w:val="single"/>
        </w:rPr>
        <w:t xml:space="preserve"> Разучивание учебных комбинаций из акробатических элементов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13.</w:t>
      </w:r>
      <w:r>
        <w:rPr>
          <w:sz w:val="28"/>
          <w:szCs w:val="28"/>
          <w:u w:val="single"/>
        </w:rPr>
        <w:t xml:space="preserve"> Разучивание учебной комб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на средних брусь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а брусьях р/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4.</w:t>
      </w:r>
      <w:r>
        <w:rPr>
          <w:sz w:val="28"/>
          <w:szCs w:val="28"/>
          <w:u w:val="single"/>
        </w:rPr>
        <w:t xml:space="preserve"> Разучивание учебных комбинаций на н/переклади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5.</w:t>
      </w:r>
      <w:r>
        <w:rPr>
          <w:sz w:val="28"/>
          <w:szCs w:val="28"/>
          <w:u w:val="single"/>
        </w:rPr>
        <w:t xml:space="preserve"> Повторение комбинаций с элементами акробатики и на н/перекладин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16. </w:t>
      </w:r>
      <w:r>
        <w:rPr>
          <w:sz w:val="28"/>
          <w:szCs w:val="28"/>
          <w:u w:val="single"/>
        </w:rPr>
        <w:t>Повторение комбин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: на средних брусь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а брусьях р/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7.</w:t>
      </w:r>
      <w:r>
        <w:rPr>
          <w:sz w:val="28"/>
          <w:szCs w:val="28"/>
          <w:u w:val="single"/>
        </w:rPr>
        <w:t xml:space="preserve"> Техника выполнения и методика обучения лазанию по канату в 2 и 3 прием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18.</w:t>
      </w:r>
      <w:r>
        <w:rPr>
          <w:sz w:val="28"/>
          <w:szCs w:val="28"/>
          <w:u w:val="single"/>
        </w:rPr>
        <w:t xml:space="preserve"> Контрольное выполнение учебных комбинаци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Тема 19.</w:t>
      </w:r>
      <w:r>
        <w:rPr>
          <w:sz w:val="28"/>
          <w:u w:val="single"/>
        </w:rPr>
        <w:t xml:space="preserve"> Научно теоретические основы гимнастики. Виды гимнастики. Основы техники гимнастических упражнений. Основы обучения гимнастическим упражнениям.</w:t>
      </w:r>
    </w:p>
    <w:p>
      <w:pPr>
        <w:pStyle w:val="TextBodyIndent"/>
        <w:ind w:firstLine="708"/>
        <w:jc w:val="both"/>
        <w:rPr/>
      </w:pPr>
      <w:r>
        <w:rPr/>
        <w:t>Особенности проведения ОРУ с г/палками и скакалками раздельным способом; правила проведения ОРУ с г/палками и скакалками; методика составления комплекса ОР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комплекса ОРУ с г/палками и скакалкой раздельным способом с учебной группо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Темы 20-26.</w:t>
      </w:r>
      <w:r>
        <w:rPr>
          <w:sz w:val="28"/>
          <w:u w:val="single"/>
        </w:rPr>
        <w:t xml:space="preserve"> Гимнастическая терминология. Организация и содержание занятий гимнастикой в общеобразовательной школе. Основы спортивной тренировки в гимнастике. Требования к гимнастическому оборудованию и инвентарю, предупреждение травматизма на занятиях гимнастикой.</w:t>
      </w:r>
    </w:p>
    <w:p>
      <w:pPr>
        <w:pStyle w:val="21"/>
        <w:rPr/>
      </w:pPr>
      <w:r>
        <w:rPr/>
        <w:t>Техника выполнения и методика обучения элементами и упражнениями на гимнастических снарядах, таких как гимнастическое бревно и в опорном прыжке; подготовительные и подводящие упражнения; приемы страховки и помощи; характерные ошибки и способы их устра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Тема 27.</w:t>
      </w:r>
      <w:r>
        <w:rPr>
          <w:sz w:val="28"/>
          <w:u w:val="single"/>
        </w:rPr>
        <w:t xml:space="preserve"> Организация и проведение соревнований по гимнастике. Сдача нормативов по гимнастике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олнение зачетных комбинаций на гимнастических снарядах в соответствии с требованиями учебной программ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 соответствии с требованиями ФГОС ВПО по направлению подготовки реализация компетентностного подхода предусматривается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и развития профессиональных навыков обучающихся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>При реализации учебной программы используются следующие образовательные технологии: здоровьесберегающие, личностно-ориентированные, смыслообразующие, адаптивные, дистанционное обучение, проблемное обучение, технология педагогического эксперимент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i/>
          <w:sz w:val="28"/>
          <w:szCs w:val="28"/>
        </w:rPr>
        <w:t>Темы рефератов и курсовых рабо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</w:t>
      </w:r>
      <w:r>
        <w:rPr>
          <w:rFonts w:eastAsia="HiddenHorzOCR;Arial Unicode MS"/>
          <w:i/>
          <w:sz w:val="28"/>
          <w:szCs w:val="28"/>
        </w:rPr>
        <w:t xml:space="preserve">. </w:t>
      </w:r>
      <w:r>
        <w:rPr>
          <w:rFonts w:eastAsia="HiddenHorzOCR;Arial Unicode MS"/>
          <w:sz w:val="28"/>
          <w:szCs w:val="28"/>
        </w:rPr>
        <w:t>Анализ и пути устранения характерных технических ошибок при выполнений координационных упражнений на занятиях спортивной гимнаст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2. Исследование причин нарушения техники безопасности в процессе занятий спортивной гимнаст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3. Исследование техники и тактики гимнас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4. Исследование средств и методов развития специальной выносливости гимнас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5. Предупреждение травматизма в процессе занятий спортивной гимнастикой в группе ПФСС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6. Оценка уровня развития скоростно-силовых качеств юных гимнас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7. Влияние свойств темперамента на эффективность выполнения гимнастических эле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Влияние стиля руководства тренера на психологический климат в команд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9. Значение физического качества сила в процессе занятий спортивной гимнаст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0. Исследование психологических факторов, влияющих на результативность гимнаста в соревновательном период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1. Педагогический контроль в спортивной  гимнастик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2. Совершенствование системы отбора в спортивной гимнастик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Сравнительная характеристика осанки у спортсменов разных специализац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4. Характеристика физического качества гибкость и особенности её развития в процессе занятий спортивной гимнасти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5. Методика занятий гимнастикой для начинающих и лиц со средним опыт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6. Психологическая подготовка гимнас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7. Анализ физической и технической подготовленности студенческой группы по спортивной гимнастик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8. Особенности проведения занятий по технической подготовке с гимнастами 10-13 л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19. Техническая подготовка гимнастов 10-13 л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20. Тактическая подготовка гимнастов 14-17 л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21. Особенности тактической подготовки гимнастов команды спортивного уровня КМС и МС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22. Методика обучения техническим приемам гимнастов в возрасте 10-13 л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  <w:szCs w:val="28"/>
        </w:rPr>
        <w:t>23. Методика воспитания скоростных качеств гимнастов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Контрольные вопросы и задания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.История развития гимнастики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гимнастики в конце XIX ве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и развитие гимнастики в России и СССР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гимнастика на чемпионатах Мира и Европ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гимнастика на Олимпийских игра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временное состояние спортивной гимнасти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2.Правила соревнований по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эволюция правил гимнаст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ействующие правила гимнаст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ерминология и жестикуляция суде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став судейской бригады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язанности суде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действие судей во время соревн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ация судейской бригады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3. НИР в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ъект и предмет научных исслед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научных исследован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4. Техника и тактика  в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ехники гимнастических упражнений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характеристика основных приемов техники гимнасти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актики в спортивной гимнастике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акт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и системы тактических и технических действ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5. Физические качеств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необходимость развития физических качеств для успешного участия в соревнования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физического развития гимнасто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6. Организация и проведение соревнований по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соревн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ланирование соревнований в Олимпийском цикл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истемы розыгрыш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«Положение» о соревнованиях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7. Физ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щая и специальная физическая подготов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развития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развития физических качеств в недельном цикле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8. Техн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приёмам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ехнической и физ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9. Такт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тактическим действиям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актической и техн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0. Психолог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начение психологической подготовки для успешного участия спортсмена в учебно-тренировочном процессе и соревнованиях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1. Теорет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цель и задачи теоре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ормы занятий по теоретической подготовк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держание теоретической подготовки в командах различной квалификаци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2. Отбор детей для занятий спортивной  гимнастикой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набор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ценка перспективности ребенка для занятий гимнастико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ногоступенчатый отбор гимнастов в процессе обучения и тренир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ритерии отбора детей для занятий гимнастико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3. Методика занятий в различных группах ДЮСШ по спортивной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омплектование групп начальн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группах начальн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учебно-тренировочных группах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занятий в группах спортивного совершенств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4. Организация, планирование и учет тренировки гимнастов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планир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ериодизация спортивной тренировки гимнасто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HiddenHorzOCR;Arial Unicode MS"/>
          <w:sz w:val="28"/>
          <w:szCs w:val="28"/>
        </w:rPr>
        <w:t>учет тренировочной и соревновательной деятельност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ы планирования и учета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15. Организация работы по развитию гимнастики в России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HiddenHorzOCR;Arial Unicode MS"/>
          <w:sz w:val="28"/>
          <w:szCs w:val="28"/>
        </w:rPr>
        <w:t>государственные и общественные органы управле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труктура и организация работы Союза гимнастов Росси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HiddenHorzOCR;Arial Unicode MS"/>
          <w:sz w:val="28"/>
          <w:szCs w:val="28"/>
        </w:rPr>
        <w:t>территориальные органы управления, их взаимодействие между собой и с вышестоящими организациям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соревнований по гимнастике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Промежуточная аттестация по итогам освоения дисциплины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Акробатика: Юноши – кувырок вперед, длинный кувырок, прыжок кувырок вперед, кувырок назад. Девушки – кувырок вперед, длинный кувырок, кувырок назад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Брусья средние, брусья р/в: Юноши – подъем махом вперед в упор, подъем разгибом в упор, стойка на плечах, соскок махом назад. Девушки -  подъем переворотом на верхнею жердь из виса лежа сзади, спад в вис лежа сзади, соскок с поворотом.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Низкая перекладина: подъем переворотом</w:t>
      </w:r>
      <w:r>
        <w:rPr>
          <w:rFonts w:eastAsia="HiddenHorzOCR;Arial Unicode MS"/>
          <w:b/>
          <w:i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</w:rPr>
        <w:t>оборот вперед в упоре ноге врозь, соскок с поворотом на 180 градусов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Гимнастика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ишаева А.А.</w:t>
      </w:r>
      <w:r>
        <w:rPr>
          <w:sz w:val="28"/>
          <w:szCs w:val="28"/>
        </w:rPr>
        <w:t xml:space="preserve"> Физическая культура: учебник. – М.: Академия, 2011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Решетникова Н.В.</w:t>
      </w:r>
      <w:r>
        <w:rPr>
          <w:sz w:val="28"/>
          <w:szCs w:val="28"/>
        </w:rPr>
        <w:t xml:space="preserve"> Физическая культура: учебное пособие. – М.: Академия, 2010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Железняк Ю.Д.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Теория и методика обучения предмету «Физическая культура» / Ю.Д. Железняк, В.М. Минбулатов, И.В. Кулишенко и др.; Под ред. Ю.Д. Железняка. – М.: Академия, 2011 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hyperlink r:id="rId2">
        <w:r>
          <w:rPr>
            <w:rStyle w:val="InternetLink"/>
            <w:rFonts w:eastAsia="HiddenHorzOCR;Arial Unicode MS"/>
            <w:sz w:val="28"/>
            <w:szCs w:val="28"/>
          </w:rPr>
          <w:t>www.infosport.ru/memoryPro/Doc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hyperlink r:id="rId3">
        <w:r>
          <w:rPr>
            <w:rStyle w:val="InternetLink"/>
            <w:rFonts w:eastAsia="HiddenHorzOCR;Arial Unicode MS"/>
            <w:sz w:val="28"/>
            <w:szCs w:val="28"/>
          </w:rPr>
          <w:t>www.olympic.kz/sporthistory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 мультимеди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ундоме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у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ая дорож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усья сред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усья разной выс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ев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клад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ь с ручк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ь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низ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кидной мо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м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пал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ая ст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кал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нт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аты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50100 Педагогическое образование, профиль подготовки «Физическая культур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color w:val="FF0000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ы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 Лукашин Ю.В.</w:t>
        <w:tab/>
        <w:tab/>
        <w:tab/>
        <w:tab/>
        <w:t>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ссистент Борисов А.А. </w:t>
        <w:tab/>
        <w:tab/>
        <w:tab/>
        <w:tab/>
        <w:tab/>
        <w:tab/>
        <w:t>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спортивных иг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6.01.2012 года</w:t>
      </w:r>
      <w:r>
        <w:rPr>
          <w:rFonts w:cs="Times New Roman CYR" w:ascii="Times New Roman CYR" w:hAnsi="Times New Roman CYR"/>
          <w:sz w:val="28"/>
          <w:szCs w:val="28"/>
        </w:rPr>
        <w:t>, протокол № 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. кафедрой спортивных иг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цент, кандидат философских наук </w:t>
        <w:tab/>
        <w:t>_________________    Данилов Р.С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ого государственного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ниверситета имени Н.Г. Чернышевского_________________    Бриленок Н.Б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312"/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memoryPro/Doc" TargetMode="External"/><Relationship Id="rId3" Type="http://schemas.openxmlformats.org/officeDocument/2006/relationships/hyperlink" Target="http://www.olympic.kz/sporthistory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5:00Z</dcterms:created>
  <dc:creator>elinaeg</dc:creator>
  <dc:description/>
  <cp:keywords/>
  <dc:language>en-US</dc:language>
  <cp:lastModifiedBy>ИСиТО</cp:lastModifiedBy>
  <cp:lastPrinted>2012-04-12T09:30:00Z</cp:lastPrinted>
  <dcterms:modified xsi:type="dcterms:W3CDTF">2012-04-12T05:33:00Z</dcterms:modified>
  <cp:revision>39</cp:revision>
  <dc:subject/>
  <dc:title>МИНИСТЕРСТВО ОБРАЗОВАНИЯ И НАУКИ</dc:title>
</cp:coreProperties>
</file>